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6"/>
        <w:gridCol w:w="673"/>
        <w:gridCol w:w="1320"/>
        <w:gridCol w:w="1560"/>
        <w:gridCol w:w="1440"/>
        <w:gridCol w:w="2040"/>
        <w:gridCol w:w="1920"/>
        <w:gridCol w:w="2160"/>
        <w:gridCol w:w="63"/>
      </w:tblGrid>
      <w:tr>
        <w:trPr>
          <w:trHeight w:val="140" w:hRule="atLeast"/>
        </w:trPr>
        <w:tc>
          <w:tcPr>
            <w:tcW w:w="4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доступной среды жизнедеятельности для инвалидов в здании администрации Курчанского сельского поселения Темрюкского района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76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Курчанского сельского поселения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 безбарьерной средой муниципальных социальных объектов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изготовление сметной документации и проведение технического контроля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емонт пандуса и замена дверного блока в здании администраци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 светового табло и экрана для вывода информ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снащение остановочных пунктов и тротуаров у социальных объектов тактильными и информационными эле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оступной среды жизнедеятельности для инвалидов в сельских домах культуры МАУ «Культура плюс»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сельского дома культуры пандусом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ные работы пандуса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ст. Курчанская ул. Красная 79, тех. контроль и т.д.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монтные работы пандуса здания Дома Культуры пос. Светлый путь Ленина, ул. Широкая, тех. контроль 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АУ «Культура плюс»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4</w:t>
            </w:r>
            <w:r>
              <w:rPr>
                <w:rFonts w:cs="Times New Roman" w:ascii="Times New Roman" w:hAnsi="Times New Roman"/>
                <w:bCs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7</w:t>
            </w:r>
            <w:r>
              <w:rPr>
                <w:rFonts w:cs="Times New Roman" w:ascii="Times New Roman" w:hAnsi="Times New Roman"/>
                <w:bCs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18-09-26T11:51:00Z</cp:lastPrinted>
  <dcterms:modified xsi:type="dcterms:W3CDTF">2018-09-26T08:51:00Z</dcterms:modified>
  <cp:revision>43</cp:revision>
  <dc:subject/>
  <dc:title/>
</cp:coreProperties>
</file>